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Берез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Рыльского район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июня 2024 года № 14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Березниковского сельсовета Рыльского района Курской области от 15  декабря 2023 года №118 «О бюджете Березниковского сельсовета Рыльского района Курской области на 2024 год и плановый период 2025 и 2026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ебованиями бюджетного законодательства Российской Федерации в целях соблюдения требований статьи 136 Бюджетного кодекса Российской Федерации, Собрание депутатов Березниковского сельсовета Рыльского района решил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брания депутатов Березниковского сельсовета Рыльского района от 15.12.2024г.№ 118 «О бюджете Березниковского сельсовета Рыльского района Курской области на 2024 год и плановый период 2025-2026 годы»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</w:rPr>
        <w:t>1) Приложение №1 изложить в новой редакции (прилагается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2) Приложение № 2 изложить в новой редакции (прилагается)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3) Приложение № 3 изложить в новой редакции (прилагается)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4) Приложение №4 изложить в новой редакции (прилагается)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>5) Приложение №5 изложить в новой редакции (прилагается)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вступает в силу с 01.04.2024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резниковского сельсовета                                                          Л.И.Мячи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ерезниковского сельсовета                                               И.П.Цыганков</w:t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4:00Z</dcterms:created>
  <dc:creator>s2116</dc:creator>
  <dc:description/>
  <cp:keywords/>
  <dc:language>en-US</dc:language>
  <cp:lastModifiedBy>1</cp:lastModifiedBy>
  <cp:lastPrinted>2018-03-23T10:38:00Z</cp:lastPrinted>
  <dcterms:modified xsi:type="dcterms:W3CDTF">2024-06-27T12:50:00Z</dcterms:modified>
  <cp:revision>17</cp:revision>
  <dc:subject/>
  <dc:title>РЕШЕНИЕ</dc:title>
</cp:coreProperties>
</file>